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 xml:space="preserve">: DECROLY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TIGUAS ESCUELAS SAN MARTIN DE TORANZ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SAN MARTIN Nº 6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89 SAN MARTIN DE TORANZ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los días 19, 21, 22, 26 y 28 de septiembre de 2016 en horario de tarde de 16:00 a 21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5T08:00:00Z</dcterms:modified>
  <cp:revision>2</cp:revision>
  <dc:subject/>
  <dc:title>   </dc:title>
</cp:coreProperties>
</file>