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7653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13.8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CARNÉ CUALIFICAD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EAGRO S.L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la de formación - Fabrica Agrocantabria - Polígono Industrial Tanos, Viernoles, parcela 12-13,39300-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9 DE MARZO 2016 de 10:00 a 15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Adjuntar copia DNI en vigor y del carnet caducado</w:t>
      </w:r>
      <w:r>
        <w:rPr>
          <w:rFonts w:cs="Verdana" w:ascii="Verdana" w:hAnsi="Verdana"/>
          <w:sz w:val="22"/>
          <w:szCs w:val="22"/>
        </w:rPr>
        <w:t>. Fecha límite de inscripción: 21 DE MARZO 2016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0</wp:posOffset>
          </wp:positionH>
          <wp:positionV relativeFrom="paragraph">
            <wp:posOffset>-422910</wp:posOffset>
          </wp:positionV>
          <wp:extent cx="3050540" cy="143891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5054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30861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4.3pt;width:198pt;height:117pt" coordorigin="-1560,-486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486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594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7T08:43:00Z</dcterms:modified>
  <cp:revision>2</cp:revision>
  <dc:subject/>
  <dc:title>   </dc:title>
</cp:coreProperties>
</file>