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7653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4pt;margin-top:13.8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CARNÉ CUALIFICAD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EAGRO S.L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la de formación - Fabrica Agrocantabria - Polígono Industrial Tanos, Viernoles, parcela 12-13,39300-Torrelave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 horas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29 DE MARZO 2016 de 10:00 a 15:0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hyperlink r:id="rId3">
        <w:r>
          <w:rPr>
            <w:rStyle w:val="InternetLink"/>
            <w:rFonts w:cs="Verdana" w:ascii="Verdana" w:hAnsi="Verdana"/>
            <w:i/>
            <w:sz w:val="22"/>
            <w:szCs w:val="22"/>
          </w:rPr>
          <w:t>maria.garcia@aseagro.com</w:t>
        </w:r>
      </w:hyperlink>
      <w:r>
        <w:rPr>
          <w:rFonts w:cs="Verdana" w:ascii="Verdana" w:hAnsi="Verdana"/>
          <w:i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Adjuntar copia DNI en vigor y del carnet caducado</w:t>
      </w:r>
      <w:r>
        <w:rPr>
          <w:rFonts w:cs="Verdana" w:ascii="Verdana" w:hAnsi="Verdana"/>
          <w:sz w:val="22"/>
          <w:szCs w:val="22"/>
        </w:rPr>
        <w:t>. Fecha límite de inscripción: 21 DE MARZO 2016.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4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0</wp:posOffset>
          </wp:positionH>
          <wp:positionV relativeFrom="paragraph">
            <wp:posOffset>-422910</wp:posOffset>
          </wp:positionV>
          <wp:extent cx="3050540" cy="143891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5054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30861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24.3pt;width:198pt;height:117pt" coordorigin="-1560,-486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486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594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yperlink" Target="mailto:maria.garcia@aseagro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7T08:43:00Z</dcterms:modified>
  <cp:revision>2</cp:revision>
  <dc:subject/>
  <dc:title>   </dc:title>
</cp:coreProperties>
</file>