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ASEAGRO S.L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abrica Agrocantabria-Polig Industrial Tanos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 28 al 31 de Marzo y 4 de Abril en horario de 15:30 a 20:00, 5 de Abril de 15:00 a 17:30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</w:t>
      </w:r>
      <w:r>
        <w:rPr>
          <w:rFonts w:cs="Verdana" w:ascii="Verdana" w:hAnsi="Verdana"/>
          <w:sz w:val="22"/>
          <w:szCs w:val="22"/>
        </w:rPr>
        <w:t>. Fecha límite de inscripción: 21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38:00Z</dcterms:modified>
  <cp:revision>2</cp:revision>
  <dc:subject/>
  <dc:title>   </dc:title>
</cp:coreProperties>
</file>