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4.8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 xml:space="preserve">RENOVACION DE MANIPULADOR DE PRODUCTOS FITOSANITARIOS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A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DE FORMACION DE ASAJ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ANTABRIA,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N AVDA OVIEDO Nº20 BLOQUE 20 A BAJO -39710 SOLARE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8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29 DE FEBRERO Y 1 DE MARZO DE 2016 DE 16,00 A 20,00 HOR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8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CURSO PARA TRABAJADORES DEL SECTOR AGRICOLA A TITULO PRINCIPAL O A TIEMPO PARCIAL, O FAMILIARES. INFORMACION EN ASAJA CANTABRIA: 942313016</w:t>
      </w:r>
    </w:p>
    <w:p>
      <w:pPr>
        <w:pStyle w:val="Normal"/>
        <w:snapToGrid w:val="false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Santander  12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4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15T07:44:00Z</dcterms:modified>
  <cp:revision>2</cp:revision>
  <dc:subject/>
  <dc:title>   </dc:title>
</cp:coreProperties>
</file>