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  <w:r>
        <w:rPr>
          <w:rFonts w:cs="Verdana" w:ascii="Verdana" w:hAnsi="Verdana"/>
          <w:b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AJA CANTAB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DE FORMACION DE ASAJ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ANTABRIA,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EN AVDA OVIEDO Nº20 BLOQUE 20 A BAJO -39710 SOLARE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28 DE MARZO AL 4 DE ABRIL DE 2016 DE 15,30 A 19,40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CURSO PARA TRABAJADORES DEL SECTOR AGRICOLA A TITULO PRINCIPAL O A TIEMPO PARCIAL, O FAMILIARES. INFORMACION EN ASAJA CANTABRIA: 942313016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4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45:00Z</dcterms:modified>
  <cp:revision>2</cp:revision>
  <dc:subject/>
  <dc:title>   </dc:title>
</cp:coreProperties>
</file>