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Manipul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  942 370 234 /</w:t>
        <w:br/>
        <w:t>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MODIFICACIÓN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0000"/>
          <w:sz w:val="22"/>
          <w:szCs w:val="22"/>
        </w:rPr>
        <w:t>LUGAR REALIZACIÓN:</w:t>
      </w:r>
    </w:p>
    <w:p>
      <w:pPr>
        <w:pStyle w:val="Normal"/>
        <w:ind w:left="708"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AGENCIA DESARROLLO LOCAL MEDIO CUDEYO</w:t>
      </w:r>
    </w:p>
    <w:p>
      <w:pPr>
        <w:pStyle w:val="Normal"/>
        <w:ind w:left="708"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AVDA. CALVO SOTELO Nº13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 xml:space="preserve">39710-Solare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los días 12, 14,19, 20 y 21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 julio de 2016, en horario de mañanas, de 9:00 a 14:0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 25 alumn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38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28T07:38:00Z</dcterms:modified>
  <cp:revision>3</cp:revision>
  <dc:subject/>
  <dc:title>   </dc:title>
</cp:coreProperties>
</file>