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SOB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SERRAT MELL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CULTURA DEL AYUNTAMIENTO DE SOB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7, 28, 31 de octubre, 2 y 3 de noviem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5:30 h A 20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formación e inscripciones en la Agencia de Desarrollo de la Mancomunidad de Municipios del Alto Asón en Ampuero (teléfono 942 634 024)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108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0 de octubre de 2016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4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14:48:00Z</dcterms:modified>
  <cp:revision>2</cp:revision>
  <dc:subject/>
  <dc:title>   </dc:title>
</cp:coreProperties>
</file>