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RODUCTOS FITOSANITARIOS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NIVEL BÁSICO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SANTILLANA DEL MAR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EDUARDO DE MIER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SALA DEL MUSEO JESÚS OTERO, PLZA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BAD FRANCISCO NAVARRO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25, 26, 27, 28 y 29 DE ABRIL DE 8:30 A 13:30 H</w:t>
      </w:r>
    </w:p>
    <w:p>
      <w:pPr>
        <w:pStyle w:val="Normal"/>
        <w:spacing w:lineRule="auto" w:line="480"/>
        <w:ind w:right="-285" w:hanging="0"/>
        <w:rPr/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LIBRE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2"/>
          <w:szCs w:val="22"/>
        </w:rPr>
        <w:t xml:space="preserve">CONTACTO: </w:t>
      </w:r>
      <w:r>
        <w:rPr>
          <w:rFonts w:cs="Verdana" w:ascii="Verdana" w:hAnsi="Verdana"/>
          <w:sz w:val="22"/>
          <w:szCs w:val="22"/>
        </w:rPr>
        <w:t>AYUNTAMIENTO DE SANTILLANA DEL MAR 942 818 07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a 28 de marzo de 2016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08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3-28T10:08:00Z</dcterms:modified>
  <cp:revision>2</cp:revision>
  <dc:subject/>
  <dc:title>   </dc:title>
</cp:coreProperties>
</file>