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APLICADOR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 xml:space="preserve">: NIVEL </w:t>
      </w:r>
      <w:bookmarkStart w:id="0" w:name="_GoBack"/>
      <w:bookmarkEnd w:id="0"/>
      <w:r>
        <w:rPr>
          <w:rFonts w:cs="Verdana" w:ascii="Verdana" w:hAnsi="Verdana"/>
          <w:sz w:val="22"/>
          <w:szCs w:val="22"/>
        </w:rPr>
        <w:t>CUALIFIC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-LINE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NEXIAN SOLUCIONES ON-LINE S.L. (DAVID GARCÍA  VELASCO 71122969T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INSTALACIONES NEXIAN, MARQUÉS DE LA HERMIDA Nº 17 SANTANDER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1/07/2016 09:00-14:00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Cualquier persona interesada en participar en esta acción formativa hasta alcanzar los 25 alumnos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Santander, a 10 de junio de 2016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09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7:09:00Z</dcterms:modified>
  <cp:revision>2</cp:revision>
  <dc:subject/>
  <dc:title>   </dc:title>
</cp:coreProperties>
</file>