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APLICADOR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NIVEL 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-LINE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NEXIAN SOLUCIONES ON-LINE S.L. (PEDRO GÓMEZ ZABAL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/ CESAR LLAMAZARES Nº 4, 39011,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30/05/2016 DE 7:00 A 12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CCIÓN FORMATIVA EMPRESA PRIVADA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5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09T07:00:00Z</dcterms:modified>
  <cp:revision>3</cp:revision>
  <dc:subject/>
  <dc:title>   </dc:title>
</cp:coreProperties>
</file>