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 234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CROLY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General Dávila 202 (Dávila Park)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006- Santander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2 de diciembre de 15:30 a 20:00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4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15T09:41:00Z</dcterms:modified>
  <cp:revision>2</cp:revision>
  <dc:subject/>
  <dc:title>   </dc:title>
</cp:coreProperties>
</file>