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09220" simplePos="0" locked="0" layoutInCell="0" allowOverlap="1" relativeHeight="4">
                <wp:simplePos x="0" y="0"/>
                <wp:positionH relativeFrom="column">
                  <wp:posOffset>3048000</wp:posOffset>
                </wp:positionH>
                <wp:positionV relativeFrom="paragraph">
                  <wp:posOffset>-306070</wp:posOffset>
                </wp:positionV>
                <wp:extent cx="2378075" cy="457200"/>
                <wp:effectExtent l="6985" t="171450" r="0" b="2324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902800">
                          <a:off x="0" y="0"/>
                          <a:ext cx="237816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RENOVACIÓ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40pt;margin-top:-24.2pt;width:187.2pt;height:35.95pt;mso-wrap-style:none;v-text-anchor:middle;rotation:3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RENOVACIÓN</w:t>
                      </w:r>
                    </w:p>
                  </w:txbxContent>
                </v:textbox>
                <v:path textpathok="t"/>
                <v:textpath on="t" fitshape="t" string="RENOVACIÓN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laguicidas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RENOVACIÓN BÁ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DECROLY  942 370 234/671 555 457 (Claudia)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IMPARTE: </w:t>
      </w:r>
      <w:r>
        <w:rPr>
          <w:rFonts w:cs="Verdana" w:ascii="Verdana" w:hAnsi="Verdana"/>
          <w:sz w:val="22"/>
          <w:szCs w:val="22"/>
        </w:rPr>
        <w:t>LABORCAN S.L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UGAR REALIZACIÓN: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ECROLY 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l. General Dávila 202 (Dávila Park)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9006- Santander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5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>: 22 de diciembre de 15:30 a 20:00 horas</w:t>
      </w:r>
    </w:p>
    <w:p>
      <w:pPr>
        <w:pStyle w:val="Normal"/>
        <w:spacing w:lineRule="auto" w:line="360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Máximo 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Tener caducado y próximo a caducar el carnet básico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28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9:41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11-15T09:41:00Z</dcterms:modified>
  <cp:revision>2</cp:revision>
  <dc:subject/>
  <dc:title>   </dc:title>
</cp:coreProperties>
</file>