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 942 370234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CROLY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. General Dávila 202 (Dávila Park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006-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 27, 28,29 de abril y 2 y 3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 mayo de 2016 en horario de tarde 15  a 2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ax.25 alumn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3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13T09:37:00Z</dcterms:modified>
  <cp:revision>2</cp:revision>
  <dc:subject/>
  <dc:title>   </dc:title>
</cp:coreProperties>
</file>