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HEDIMA SANTANDER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TSERRAT MELL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HEDIMA DN, S.L.U. en Santander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7, 8, 9, 10 y 11 de noviemb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Días 7, 8, 9 y 10 de 15:00 a 20:00 h, día 11 de 08:00 a 13:0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dirigido a los trabajadores de la empresa HEDIMA DN, S.L.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0 de octu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5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21T12:15:00Z</dcterms:modified>
  <cp:revision>2</cp:revision>
  <dc:subject/>
  <dc:title>   </dc:title>
</cp:coreProperties>
</file>