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PRODUCTOS FITOSANITARIOS G01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NEXIAN SOLUCIONES ON-LINE S.L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NEXIAN SOLUCIONES ON-LINE S.L. (PEDRO GÓMEZ ZABALA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C/ CESAR LLAMAZARES Nº 4, 39011, SANTANDE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DEL 06/06/2016 AL 10/06/2016 DE 07:00 A 12:0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ACCIÓN FORMATIVA EMPRESA PRIVADA</w:t>
      </w:r>
      <w:bookmarkStart w:id="0" w:name="_GoBack"/>
      <w:bookmarkEnd w:id="0"/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22"/>
          <w:szCs w:val="22"/>
        </w:rPr>
        <w:t>En Santander, a 5 de Mayo de 2016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9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5-09T06:49:00Z</dcterms:modified>
  <cp:revision>2</cp:revision>
  <dc:subject/>
  <dc:title>   </dc:title>
</cp:coreProperties>
</file>