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-LINE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NEXIAN SOLUCIONES ON-LINE S.L. (DAVID GARCÍA VELASCO 71122969T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INSTALACIONES NEXIAN, MARQUÉS DE LA HERMIDA Nº 17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4 AL 8 DE JULIO DE 09:00-14:00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</w:t>
      </w:r>
      <w:r>
        <w:rPr>
          <w:rFonts w:cs="Verdana" w:ascii="Verdana" w:hAnsi="Verdana"/>
          <w:sz w:val="22"/>
          <w:szCs w:val="22"/>
        </w:rPr>
        <w:t>NOS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>Cualquier persona interesada en participar en esta acción formativa hasta alcanzar los 25 alumnos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Santander, a 14 de junio de 2016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06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7:06:00Z</dcterms:modified>
  <cp:revision>2</cp:revision>
  <dc:subject/>
  <dc:title>   </dc:title>
</cp:coreProperties>
</file>