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ECROLY 942 370 234 / 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O SOCIAL DE VARGAS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2"/>
          <w:szCs w:val="22"/>
        </w:rPr>
        <w:t>Bº EL HUSILLO Nº 2 BLOQUE 5 BAJO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79-VARGAS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entre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os días 3 y 9 de noviembre de 2016, en horario de tardes, de 16:30 a 21:3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3T09:31:00Z</dcterms:modified>
  <cp:revision>2</cp:revision>
  <dc:subject/>
  <dc:title>   </dc:title>
</cp:coreProperties>
</file>