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JESUS GONZALEZ, C/ LAS CAGIGAS, Nº 4 (EL ALISAL) 39011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 3, 4, 5 y 6 Octubre, en horario los días 3, 4 y 5 de  8:00 a 15:00 horas, y el día 6 de 9:00 a 13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3 de agosto d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8-04T10:15:00Z</dcterms:modified>
  <cp:revision>3</cp:revision>
  <dc:subject/>
  <dc:title>   </dc:title>
</cp:coreProperties>
</file>