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ON JESUS GONZALE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JESUS GONZALEZ, C/ LAS CAGIGAS, Nº 4 (EL ALISAL) 39311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ías  26, 27, 28, y 29 Septiembre, en horario los días 26, 27, y 28 de  8:00 a 15:00 horas, y el día 29 de 9:00 a13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en vigor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3 de agosto d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8-04T10:17:00Z</dcterms:modified>
  <cp:revision>2</cp:revision>
  <dc:subject/>
  <dc:title>   </dc:title>
</cp:coreProperties>
</file>