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ECROLY 942 370 234 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OLY-SANTANDER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. General Dávila 202 (Dávila Park)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006-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los días 25, 26, 27,30 y 31 de Mayo de 2016 en horario de tardes de 15:00 a 20:00 horas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16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17T09:09:00Z</dcterms:modified>
  <cp:revision>2</cp:revision>
  <dc:subject/>
  <dc:title>   </dc:title>
</cp:coreProperties>
</file>