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IFAD-INSTITUTO FORMACION PROFESIONAL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D. JUAN JOSE MAZÓN NIETO DE COSSÍ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Municipal de Formación y Empleo - C/ Marqués de la Ensenada s/n, Barrio Pesquero CP39009 -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20, 21, 22, 27 y 28 de Septiembre, de 09:00 a 14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2 de septiembre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5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5T07:57:00Z</dcterms:modified>
  <cp:revision>2</cp:revision>
  <dc:subject/>
  <dc:title>   </dc:title>
</cp:coreProperties>
</file>