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 xml:space="preserve">: </w:t>
        <w:tab/>
        <w:t>AYR CONSULTING  IEE. S.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ALLE REPUENTE, Nº 36 -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Helv;Arial" w:ascii="Verdana" w:hAnsi="Verdana"/>
          <w:color w:val="000000"/>
          <w:sz w:val="22"/>
          <w:szCs w:val="22"/>
          <w:lang w:eastAsia="en-US"/>
        </w:rPr>
        <w:t xml:space="preserve">12 AL 16, de Diciembre,  de 08 a 13:00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proced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 a 23 de noviembre de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25T11:12:00Z</dcterms:modified>
  <cp:revision>2</cp:revision>
  <dc:subject/>
  <dc:title>   </dc:title>
</cp:coreProperties>
</file>