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EN LOS BAJOS DEL AYUNTAMIENTO DE CORVERA DE TORANZO, EN SAN VICENTE DE TORANZ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0 Y 21 DE JUNIO DE 2016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Santander, a 10 de junio de 2016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0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10:00Z</dcterms:modified>
  <cp:revision>2</cp:revision>
  <dc:subject/>
  <dc:title>   </dc:title>
</cp:coreProperties>
</file>