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ON DE APLICADOR DE PRODUCTOS FITOSANITARI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FRANCISCO JAVIER GARCIA LACA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AJOS AYUNTAMIENTO DE SAN PEDRO DEL ROMERA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8 DE OCTUBRE DE 2016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10:00 A 15:00 H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15 PLAZAS DISPONIBL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TELEFONO CONTACTO</w:t>
      </w:r>
      <w:r>
        <w:rPr>
          <w:rFonts w:cs="Verdana" w:ascii="Verdana" w:hAnsi="Verdana"/>
          <w:sz w:val="22"/>
          <w:szCs w:val="22"/>
        </w:rPr>
        <w:t>: 942 802 53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 de octubr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5:05:00Z</dcterms:modified>
  <cp:revision>2</cp:revision>
  <dc:subject/>
  <dc:title>   </dc:title>
</cp:coreProperties>
</file>