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 FELIC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9, 20, 21, 22, 26 DE SEPTIEMBRE DE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EDE DE ASOCIACIÓN CULTURAL LA ENCINA, Bº MATA, SAN FELIC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PRIORIDAD VECINOS DEL AYTO, RESTO DE PLAZAS INSCRIPCIÓN LIBRE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14 11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a 25 de agost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22:00Z</dcterms:modified>
  <cp:revision>3</cp:revision>
  <dc:subject/>
  <dc:title>   </dc:title>
</cp:coreProperties>
</file>