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EDIFICIO JUNTA VECINAL DE SAMAN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31 DE AGOSTO, 1, 2, 5, 6 Y 7 DE SEPTIEMBRE DE 2016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Verdana" w:ascii="Verdana" w:hAnsi="Verdana"/>
          <w:sz w:val="22"/>
          <w:szCs w:val="22"/>
        </w:rPr>
        <w:t>15:50 AL 20:00 H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15 PLAZAS DISPONIBL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15 de  julio de 2016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1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7-18T12:15:00Z</dcterms:modified>
  <cp:revision>2</cp:revision>
  <dc:subject/>
  <dc:title>   </dc:title>
</cp:coreProperties>
</file>