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UGAM-COAG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FRANCISCO JAVIER GARCIA LACAL/SILVIA DEL COJO DEL RI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EDIFICIO JUNTA VECINAL DE SAMAN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FECHAS: </w:t>
      </w:r>
      <w:r>
        <w:rPr>
          <w:rFonts w:cs="Verdana" w:ascii="Verdana" w:hAnsi="Verdana"/>
          <w:sz w:val="22"/>
          <w:szCs w:val="22"/>
        </w:rPr>
        <w:t>4, 5, 6, 7, 8 Y 11 DE JULIO DE 2016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HORARIO: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AS DEL 4 AL 8 DE JULIO - 15:50 AL 20:00 H.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A 11 DE JULIO DE 10:00 A 14:10 H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15 PLAZAS DISPONIBLE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En Santander, a 06 de junio de 2016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1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6-06T12:13:00Z</dcterms:modified>
  <cp:revision>2</cp:revision>
  <dc:subject/>
  <dc:title>   </dc:title>
</cp:coreProperties>
</file>