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UGAM-COA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/SILVIA DEL COJO DEL RI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EDIFICIO JUNTA VECINAL DE SAMAN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: </w:t>
      </w:r>
      <w:r>
        <w:rPr>
          <w:rFonts w:cs="Verdana" w:ascii="Verdana" w:hAnsi="Verdana"/>
          <w:sz w:val="22"/>
          <w:szCs w:val="22"/>
        </w:rPr>
        <w:t>11, 13, 14, 15 Y 16 DE JUNIO DE 2016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HORARIO: </w:t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sz w:val="22"/>
          <w:szCs w:val="22"/>
        </w:rPr>
        <w:t>DIA 11 DE JUNIO DE 10:00 A 14:10 Y DE 15:50 A 20:00H.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 13 AL 15 DE JUNIO DE 15:50 A 20:00 H.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6 DE JUNIO DE 10:00 A 14:10 H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15 PLAZAS DISPONIBLES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 a 5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3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9T06:31:00Z</dcterms:modified>
  <cp:revision>2</cp:revision>
  <dc:subject/>
  <dc:title>   </dc:title>
</cp:coreProperties>
</file>