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VALLE DE RUES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las escuelas de Ogar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Septiembre/Octubre de 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ías 26, 27, 28, 30 de Septiembre y 3, 4 de Octubre. En horario de 17:00 a 21: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elf: 65423223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12 de agosto de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0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8-16T07:09:00Z</dcterms:modified>
  <cp:revision>2</cp:revision>
  <dc:subject/>
  <dc:title>   </dc:title>
</cp:coreProperties>
</file>