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-306070</wp:posOffset>
                </wp:positionV>
                <wp:extent cx="2378075" cy="457200"/>
                <wp:effectExtent l="6985" t="171450" r="0" b="2324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-24.2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MANIPUL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RENOVACION. NIVEL 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COOPERATIVA CAMPOO LOS VALLE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EDUARDO DE MIE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10 DE JUNIO DE 16:00 A 21:00 H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SALON ACTOS DE COOP CAMPOO LOS VALLES, REINOSA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LIBRE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CONTACTO</w:t>
      </w:r>
      <w:r>
        <w:rPr>
          <w:rFonts w:cs="Verdana" w:ascii="Verdana" w:hAnsi="Verdana"/>
          <w:sz w:val="22"/>
          <w:szCs w:val="22"/>
        </w:rPr>
        <w:t>: 942 752 187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antander 24 de mayo de 2016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17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5-26T07:19:00Z</dcterms:modified>
  <cp:revision>4</cp:revision>
  <dc:subject/>
  <dc:title>   </dc:title>
</cp:coreProperties>
</file>