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3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 xml:space="preserve">RENOVACION DEL CARNÉ DE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 </w:t>
      </w:r>
      <w:r>
        <w:rPr>
          <w:rFonts w:cs="Verdana" w:ascii="Verdana" w:hAnsi="Verdana"/>
          <w:sz w:val="22"/>
          <w:szCs w:val="22"/>
        </w:rPr>
        <w:t>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EDE SOCIAL DE VALLES UNIDOS DEL ASON-RAMALES DE LA VICTO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19 Y 22 DE FEBRERO DE 2016 DE 15,30 A 19,40 HORAS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3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32:00Z</dcterms:modified>
  <cp:revision>2</cp:revision>
  <dc:subject/>
  <dc:title>   </dc:title>
</cp:coreProperties>
</file>