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RAMALES (V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SERRAT MELL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RAMAL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7, 28, 31 de octubre, 3 y 4 de noviemb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 xml:space="preserve">: 9:00 a 14:00 h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a Agencia de Desarrollo de la Mancomunidad de Municipios del Alto Asón en Ampuero (teléfono 942 634 024)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10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0 de octu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4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14:47:00Z</dcterms:modified>
  <cp:revision>2</cp:revision>
  <dc:subject/>
  <dc:title>   </dc:title>
</cp:coreProperties>
</file>