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MANIPULADOR DE PRODUCTOS FITOSANITARIOS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NIVEL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SAJA CANTABRI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ASAJA CANTABRI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SEDE SOCIAL DE LA COOPERATIVA VALLES UNIDOS DEL ASO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DEL 12  AL 19 DE DICIEMBRE DE 2016, DE 15,30 A 19,40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NO SE PRECISAN </w:t>
      </w:r>
    </w:p>
    <w:p>
      <w:pPr>
        <w:pStyle w:val="Normal"/>
        <w:spacing w:lineRule="auto" w:line="360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LEFONO DE CONTACTO 942313016</w:t>
      </w:r>
    </w:p>
    <w:p>
      <w:pPr>
        <w:pStyle w:val="Normal"/>
        <w:spacing w:lineRule="auto" w:line="360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Santander a 30 de noviembre de 2016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1:45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11-30T11:45:00Z</dcterms:modified>
  <cp:revision>2</cp:revision>
  <dc:subject/>
  <dc:title>   </dc:title>
</cp:coreProperties>
</file>