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ENTRO DE FORMACION JESUS GONZALEZ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CENTRO DE FORMACION JESUS GONZALEZ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 Edificio del Ayuntamiento de Rionansa. Puentenansa s/n. 3955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ias 9, 10, 14, 15 y 16 de Marzo  15:30 a 20:3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Adjuntar DNI en vigor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19 de Febrero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8:0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22T08:00:00Z</dcterms:modified>
  <cp:revision>2</cp:revision>
  <dc:subject/>
  <dc:title>   </dc:title>
</cp:coreProperties>
</file>