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, persona de contacto  Claudia Sáez (671 555 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SA CULTURA PUENTE SAN MIGUEL (AYTO. REOCI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La Robleda, 10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530-Puente San Miguel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4 al 8 de Abril de 2016 en horario de mañana  de 9 a 14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-30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0</wp:posOffset>
          </wp:positionH>
          <wp:positionV relativeFrom="paragraph">
            <wp:posOffset>-422910</wp:posOffset>
          </wp:positionV>
          <wp:extent cx="3050540" cy="143891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5054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30861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4.3pt;width:198pt;height:117pt" coordorigin="-1560,-486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486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594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7T08:34:00Z</dcterms:modified>
  <cp:revision>2</cp:revision>
  <dc:subject/>
  <dc:title>   </dc:title>
</cp:coreProperties>
</file>