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4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LPE FORMA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LOCAL DE LA JUNTA VECINAL DE PUENTE ARCE, Bº LA CALZADA Nº31, PUENTE ARC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 xml:space="preserve">: 6 HORA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2 DE MARZO DE 2016, DE 8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46:00Z</dcterms:modified>
  <cp:revision>2</cp:revision>
  <dc:subject/>
  <dc:title>   </dc:title>
</cp:coreProperties>
</file>