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LPE FORMACIO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MARIA PILAR GUTIERREZ MARTINEZ</w:t>
      </w:r>
    </w:p>
    <w:p>
      <w:pPr>
        <w:pStyle w:val="Normal"/>
        <w:shd w:fill="FFFFFF" w:val="clear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LTO DE LAS VENERAS S/N. 39478 PUENTE ARCE (CANTABRIA) 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 HORAS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14 AL 18 Y DEL 21 AL 23 DE MARZO DE 19:00 – 22:0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6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44:00Z</dcterms:modified>
  <cp:revision>2</cp:revision>
  <dc:subject/>
  <dc:title>   </dc:title>
</cp:coreProperties>
</file>