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  <w:r>
        <w:rPr>
          <w:rFonts w:cs="Verdana" w:ascii="Verdana" w:hAnsi="Verdana"/>
          <w:sz w:val="22"/>
          <w:szCs w:val="22"/>
        </w:rPr>
        <w:t>DECROLY (Persona de contacto Claudia Sáez 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CASA DE LA CULTURA DE POLANCO-POLANCO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DEL 22 AL 26 DE FEBRERO DE 2016, DE 9 A 14,00 HORA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 xml:space="preserve">INFORMACIO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41:00Z</dcterms:modified>
  <cp:revision>2</cp:revision>
  <dc:subject/>
  <dc:title>   </dc:title>
</cp:coreProperties>
</file>