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EDIFICIO ANTIGUA AYUDANTIA DE MARINA de REQUEJADA (Polanc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Iglesia B-5 (39312-Requejad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  <w:u w:val="single"/>
        </w:rPr>
        <w:t>del 11 al 27 de abril. en horario de mañana de 9 a 14 horas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 xml:space="preserve">2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37:00Z</dcterms:modified>
  <cp:revision>2</cp:revision>
  <dc:subject/>
  <dc:title>   </dc:title>
</cp:coreProperties>
</file>