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PIÉLAG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2, 15, 16, 17,18 DE FEBRERO DE 15:30 A 20:3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Centro de Formación Piélagos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º Sorribero- Bajo nº15, - Renedo de Piélag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CON MATRICUL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: 942585525; 61581151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20:00Z</dcterms:modified>
  <cp:revision>2</cp:revision>
  <dc:subject/>
  <dc:title>   </dc:title>
</cp:coreProperties>
</file>