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3ª PLANTA DEL AYUNTAMIENTO DE PENAG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26, 27, 29 DE JULIO Y 2 Y 3 DE AGOST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 xml:space="preserve">DE 17:00 A 22:00 H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EL DIA 3 DE AGOSTO DE 15:00 A 20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 a 27 de junio de 201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28T07:46:00Z</dcterms:modified>
  <cp:revision>2</cp:revision>
  <dc:subject/>
  <dc:title>   </dc:title>
</cp:coreProperties>
</file>