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IFAD-INSTITUTO FORMACION PROFESION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. JUAN JOSE MAZÓN NIETO DE COSSÍ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la Oficina de Turismo - Plaza de la Villa s/n-39180-NOJA (Cantabri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, 16, 17, 20 y 21 de junio de 16:00 a 21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En Santander a 30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5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31T07:59:00Z</dcterms:modified>
  <cp:revision>2</cp:revision>
  <dc:subject/>
  <dc:title>   </dc:title>
</cp:coreProperties>
</file>