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191770</wp:posOffset>
                </wp:positionV>
                <wp:extent cx="2378075" cy="457200"/>
                <wp:effectExtent l="6985" t="172085" r="0" b="231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4pt;margin-top:-15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ON DEL CARNÉ DE APLICADOR DE PRODUCTOS FITOSANITARIOS - MERUELO (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ASA DE CULTURA DE MERUEL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 de marzo de 2016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3 - 10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el Ayuntamiento de Meruelo (942 637 003) y correo electrónic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cursos@</w:t>
        </w:r>
        <w:r>
          <w:rPr>
            <w:rStyle w:val="InternetLink"/>
            <w:rFonts w:cs="Verdana" w:ascii="Verdana" w:hAnsi="Verdana"/>
            <w:i/>
            <w:sz w:val="22"/>
            <w:szCs w:val="22"/>
          </w:rPr>
          <w:t>fitosanitarioscantabria.com</w:t>
        </w:r>
      </w:hyperlink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19 de Febrero de 2016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sos@fitosanitarioscantabria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5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22T07:53:00Z</dcterms:modified>
  <cp:revision>2</cp:revision>
  <dc:subject/>
  <dc:title>   </dc:title>
</cp:coreProperties>
</file>