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 xml:space="preserve">: APLICADOR DE PRODUCTOS FITOSANITARIOS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ERUELO II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, NIVEL BÁSICO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JUAN JOSÉ GÓMEZ SANZ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 xml:space="preserve">: JUAN JOSÉ GÓMEZ SANZ / MONTSE MELLA / MARÍA GÓMEZ SOTO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>: AULA DE CULTURA DEL AYUNTAMIENTO DE MERUELO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FECHAS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Arial" w:ascii="Verdana" w:hAnsi="Verdana"/>
          <w:sz w:val="22"/>
          <w:szCs w:val="22"/>
        </w:rPr>
        <w:t>Del 8 al 14 de marzo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HORARIO</w:t>
      </w:r>
      <w:r>
        <w:rPr>
          <w:rFonts w:cs="Verdana" w:ascii="Verdana" w:hAnsi="Verdana"/>
          <w:sz w:val="22"/>
          <w:szCs w:val="22"/>
        </w:rPr>
        <w:t>: 16:00 a 21:00 h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 20-25</w:t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 xml:space="preserve">: Información e inscripciones en el Ayuntamiento de Meruelo (teléfono 942 637 003) y correo electrónico </w:t>
      </w:r>
      <w:hyperlink r:id="rId2">
        <w:r>
          <w:rPr>
            <w:rStyle w:val="InternetLink"/>
            <w:rFonts w:cs="Verdana" w:ascii="Verdana" w:hAnsi="Verdana"/>
            <w:i/>
            <w:sz w:val="22"/>
            <w:szCs w:val="22"/>
          </w:rPr>
          <w:t>cursos@fitosanitarioscantabria.com</w:t>
        </w:r>
      </w:hyperlink>
    </w:p>
    <w:p>
      <w:pPr>
        <w:pStyle w:val="Normal"/>
        <w:spacing w:lineRule="auto" w:line="360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>En Santander, a 19 de Febrero de 2016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3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ursos@fitosanitarioscantabria.com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07:50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02-22T07:50:00Z</dcterms:modified>
  <cp:revision>2</cp:revision>
  <dc:subject/>
  <dc:title>   </dc:title>
</cp:coreProperties>
</file>