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FITOSANITARIOS – PRESENCIAL –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ERUELO (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TSE MELLA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MERUEL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 al 7 de marz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16:00 a 21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el Ayuntamiento de Meruelo (teléfono 942 637 003) y correo electrónico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9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22T07:50:00Z</dcterms:modified>
  <cp:revision>2</cp:revision>
  <dc:subject/>
  <dc:title>   </dc:title>
</cp:coreProperties>
</file>