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PRESENCIAL MERUELO (II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ONTSE MELLA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DE CULTURA DEL AYUNTAMIENTO DE MERUEL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21 al 27 de junio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HORARIO</w:t>
      </w:r>
      <w:r>
        <w:rPr>
          <w:rFonts w:cs="Verdana" w:ascii="Verdana" w:hAnsi="Verdana"/>
          <w:sz w:val="22"/>
          <w:szCs w:val="22"/>
        </w:rPr>
        <w:t>: 16:00 a 21:00 h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-2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el Ayuntamiento de Meruelo (teléfono 942 637 003) y correo electrónico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En Santander, a 06 de junio de 201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0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6-06T12:05:00Z</dcterms:modified>
  <cp:revision>2</cp:revision>
  <dc:subject/>
  <dc:title>   </dc:title>
</cp:coreProperties>
</file>