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VALDECILLA (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.T. MARQUÉS DE VALDECILLA (MEDIO CUDEY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3, 24, 25, 28 y 29 de noviembr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8:30 a 14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rso dirigido a los/as alumnos/as de la E.T. Marqués de Valdecilla (Medio Cudeyo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En Santander, a 14 de octu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17T08:39:00Z</dcterms:modified>
  <cp:revision>2</cp:revision>
  <dc:subject/>
  <dc:title>   </dc:title>
</cp:coreProperties>
</file>