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TALLER DE EMPLEO DE CAMPOO DE ENMEDIO- Bº LAS HERAS EN MATAPORQUER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20 al 24 junio de 2016 HORARIO de 9 a 14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3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6:35:00Z</dcterms:modified>
  <cp:revision>2</cp:revision>
  <dc:subject/>
  <dc:title>   </dc:title>
</cp:coreProperties>
</file>