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Centro Municipal de Formación de Camargo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CMF C/JULIO DE PABLO S/N MALIAÑO 396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23 de mayo al 2 de junio de 2016, en horario de mañana de 10-13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ind w:left="2124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0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01T08:07:00Z</dcterms:modified>
  <cp:revision>2</cp:revision>
  <dc:subject/>
  <dc:title>   </dc:title>
</cp:coreProperties>
</file>