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MF C/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22 de febrero a 3 de marzo de 2016, en horario de mañana de 10-13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43:00Z</dcterms:modified>
  <cp:revision>2</cp:revision>
  <dc:subject/>
  <dc:title>   </dc:title>
</cp:coreProperties>
</file>