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entro Municipal de Formación de Camargo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CMF C/JULIO DE PABLO S/N MALIAÑO 396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18 de abril al 28 de abril de 2016, en horario de tarde de 16-19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8:46:00Z</dcterms:modified>
  <cp:revision>2</cp:revision>
  <dc:subject/>
  <dc:title>   </dc:title>
</cp:coreProperties>
</file>